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lang w:val="ru-RU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 9</w:t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</w:rPr>
        <w:t xml:space="preserve">Предмет              Фізична культура 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Завдання: 1. Вдосконалення  техніки прийому – передачі м’яча   зверху та знизу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двома руками.     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Вдоскона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Сприяння розвитку  спритності, витривал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Навчальна мета: оволодіти технікою виконання елементів волейболу, знати правила змагань з  волейболу, набуття студентами  елементарних знань щодо використання засобів фізичної культури в повсякденному житті, особистої гігієн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самостійних занять фізичними вправам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Виховна мета:  виховання свідомого ставлення до занять фізичною культурою,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Тип заняття – удосконалення у виконанн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>
          <w:szCs w:val="28"/>
        </w:rPr>
      </w:pPr>
      <w:r>
        <w:rPr>
          <w:szCs w:val="28"/>
        </w:rPr>
        <w:t>А.П.    Демчишин, Ю.М.Панишко  “Підготовка юних волейболістів ”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4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2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Основна частина. </w:t>
            </w:r>
          </w:p>
          <w:p>
            <w:pPr>
              <w:pStyle w:val="2"/>
              <w:rPr/>
            </w:pPr>
            <w:r>
              <w:rPr/>
              <w:t xml:space="preserve">Вдосконалення техніки прийому-передачі м’яча зверху та знизу двома руками.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1. Прийом-передача м’яча на місці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та в русі в парах та трійк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2. Прийом-передача м’яча в стрибку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ля сітки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одачі м’яча в різні зони (із завданням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 Гравець зони 6 приймає м’яч від того, хто подає, передає його в зону 3, звідти м’яч спрямовується в зону 4, а потім через сітку на місце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нападаючого удару, блокуванн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>
                <w:sz w:val="28"/>
              </w:rPr>
              <w:t>Ударний рух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приймають стійку – ноги нарізно, ліва попереду (для правши 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’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прияння розвитку спритності, витривалості при проведенні двосторонньої гри.</w:t>
            </w:r>
          </w:p>
          <w:p>
            <w:pPr>
              <w:pStyle w:val="TextBody"/>
              <w:jc w:val="both"/>
              <w:rPr/>
            </w:pPr>
            <w:r>
              <w:rPr/>
              <w:t>3.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ведення підсумків заняття.  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узгодженістю рухів ніг, тулуба та рук при виконанні прийому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виконанням елементів волейболу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 2</w:t>
            </w:r>
          </w:p>
        </w:tc>
      </w:tr>
    </w:tbl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27:00Z</dcterms:created>
  <dc:creator>Admin</dc:creator>
  <dc:description/>
  <cp:keywords/>
  <dc:language>en-US</dc:language>
  <cp:lastModifiedBy>User</cp:lastModifiedBy>
  <dcterms:modified xsi:type="dcterms:W3CDTF">2023-09-20T10:54:00Z</dcterms:modified>
  <cp:revision>13</cp:revision>
  <dc:subject/>
  <dc:title/>
</cp:coreProperties>
</file>